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32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Голова Сумської районної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державної адміністрації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_Г.В. Дорошен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«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>» січня 2018 р.</w:t>
            </w:r>
          </w:p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Начальник</w:t>
            </w:r>
            <w:r>
              <w:rPr/>
              <w:t xml:space="preserve"> </w:t>
            </w:r>
            <w:r>
              <w:rPr>
                <w:b/>
              </w:rPr>
              <w:t>Сумського районного сектору Управління Державної служби України з надзвичайних ситуацій у Сумській області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А.В. Ткаченко</w:t>
            </w:r>
          </w:p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» січня 2018 р.</w:t>
            </w:r>
          </w:p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ЙНА КАР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ІНІСТРАТИВНОЇ ПО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</w:r>
    </w:p>
    <w:p>
      <w:pPr>
        <w:pStyle w:val="Normal"/>
        <w:jc w:val="center"/>
        <w:rPr/>
      </w:pPr>
      <w:r>
        <w:rPr/>
        <w:t>(найменування адміністративної послуг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умський районний сектор Управління Державної служби України з надзвичайних ситуацій у Сумській області</w:t>
      </w:r>
    </w:p>
    <w:p>
      <w:pPr>
        <w:pStyle w:val="Normal"/>
        <w:jc w:val="center"/>
        <w:rPr/>
      </w:pPr>
      <w:r>
        <w:rPr/>
        <w:t>(найменування суб</w:t>
      </w:r>
      <w:r>
        <w:rPr>
          <w:lang w:val="ru-RU"/>
        </w:rPr>
        <w:t>’</w:t>
      </w:r>
      <w:r>
        <w:rPr/>
        <w:t>єкта надання адміністративної послуги)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06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центру надання адміністративних послуг, в якому здійснюється обслуговування суб’єктів звернення та його місцезнаходженн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ідділ «Центр надання адміністративних послуг» Сумської районної державної адміністрації.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Cs/>
              </w:rPr>
              <w:t xml:space="preserve">м. </w:t>
            </w:r>
            <w:r>
              <w:rPr>
                <w:iCs/>
                <w:lang w:val="ru-RU"/>
              </w:rPr>
              <w:t>Суми,</w:t>
            </w:r>
            <w:r>
              <w:rPr>
                <w:iCs/>
              </w:rPr>
              <w:t xml:space="preserve"> вулиця </w:t>
            </w:r>
            <w:r>
              <w:rPr>
                <w:iCs/>
                <w:lang w:val="ru-RU"/>
              </w:rPr>
              <w:t>Іллінська, 97 (1 поверх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Інформація щодо </w:t>
            </w:r>
            <w:r>
              <w:rPr>
                <w:iCs/>
              </w:rPr>
              <w:t xml:space="preserve">графіку роботи </w:t>
            </w:r>
            <w:r>
              <w:rPr/>
              <w:t>центру надання адміністративних послу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 xml:space="preserve">Понедiлок, вівторок, середа : з 9:00 до 17:15;                                             четвер  з 9:00 до 20:00 ;  П'ятниця : з 9:00 до 16:15          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bCs/>
              </w:rPr>
              <w:t>Реквізити адміністартора (-ів) та представника (-ів) місцевого органу, відповідальних, за надання адміністративної п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u w:val="single"/>
              </w:rPr>
              <w:t>Адміністратори ЦНАП:</w:t>
            </w:r>
            <w:r>
              <w:rPr>
                <w:iCs/>
              </w:rPr>
              <w:t xml:space="preserve"> Москаленко Анатолій Вікторович, Проценко Ірина Миколаївн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. 66-35-59</w:t>
            </w:r>
          </w:p>
          <w:p>
            <w:pPr>
              <w:pStyle w:val="Normal"/>
              <w:rPr/>
            </w:pPr>
            <w:r>
              <w:rPr/>
              <w:t>електронна адреса:</w:t>
            </w:r>
            <w:r>
              <w:rPr>
                <w:iCs/>
                <w:lang w:val="ru-RU"/>
              </w:rPr>
              <w:t xml:space="preserve"> srda.cnap@sm.gov.ua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</w:rPr>
              <w:t>Сумський районний сектор Управління ДСНС</w:t>
            </w:r>
          </w:p>
          <w:p>
            <w:pPr>
              <w:pStyle w:val="Normal"/>
              <w:rPr/>
            </w:pPr>
            <w:r>
              <w:rPr/>
              <w:t>40009, м. Суми, вул. Робоча, 69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/>
              <w:t>ел./факс: + 38 (0</w:t>
            </w:r>
            <w:r>
              <w:rPr>
                <w:lang w:val="ru-RU"/>
              </w:rPr>
              <w:t>542</w:t>
            </w:r>
            <w:r>
              <w:rPr/>
              <w:t xml:space="preserve">) </w:t>
            </w:r>
            <w:r>
              <w:rPr>
                <w:lang w:val="ru-RU"/>
              </w:rPr>
              <w:t>665-48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електронна адреса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sumr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ns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>.</w:t>
              </w:r>
            </w:hyperlink>
            <w:r>
              <w:rPr>
                <w:lang w:val="en-US"/>
              </w:rPr>
              <w:t>gov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В</w:t>
            </w:r>
            <w:r>
              <w:rPr>
                <w:bCs/>
              </w:rPr>
              <w:t>ідповідальни</w:t>
            </w:r>
            <w:r>
              <w:rPr>
                <w:bCs/>
                <w:lang w:val="ru-RU"/>
              </w:rPr>
              <w:t>й</w:t>
            </w:r>
            <w:r>
              <w:rPr>
                <w:bCs/>
              </w:rPr>
              <w:t>, за надання адміністративної плуги</w:t>
            </w:r>
            <w:r>
              <w:rPr>
                <w:bCs/>
                <w:lang w:val="ru-RU"/>
              </w:rPr>
              <w:t xml:space="preserve"> – Базиль Ігор Олександрович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и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кс цивільного захисту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Кабінету Міністрів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а Кабінету Міністрів України від       5 червня 2013 р. № 440</w:t>
            </w:r>
            <w:r>
              <w:rPr>
                <w:bCs/>
                <w:color w:val="000000"/>
                <w:shd w:fill="FFFFFF" w:val="clear"/>
              </w:rPr>
              <w:t xml:space="preserve"> «Про затвердження Порядку подання і реєстрації 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color w:val="000000"/>
              </w:rPr>
              <w:t>»;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а КМУ № 311 від 20.05.2015 «Про внесення змін до Порядку подання і реєстрації декларації відповідності матеріально-технічної бази суб’єкта господарювання вимогам законодавства з питань пожежної безпеки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ови одержання адміністративної по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а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аток роботи новоутворених підприємств, початок використання суб’єктом господарювання об’єктів нерухомості (будівель, споруд, приміщень або їх частин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23"/>
              </w:rPr>
            </w:pPr>
            <w:r>
              <w:rPr>
                <w:color w:val="000000"/>
              </w:rPr>
              <w:t xml:space="preserve">Для суб’єктів господарювання з високим ступенем ризику - заповнена </w:t>
            </w:r>
            <w:r>
              <w:rPr>
                <w:rStyle w:val="Rvts23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 та позитивний висновок за результатами оцінки (експертизи) протипожежного ста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суб'єктів господарювання з середнім та незначним ступенем ризику  - </w:t>
            </w:r>
            <w:r>
              <w:rPr>
                <w:color w:val="000000"/>
              </w:rPr>
              <w:t xml:space="preserve">заповнена </w:t>
            </w:r>
            <w:r>
              <w:rPr>
                <w:rStyle w:val="Rvts23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.</w:t>
            </w:r>
            <w:r>
              <w:rPr/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або пошт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 </w:t>
            </w:r>
            <w:r>
              <w:rPr/>
              <w:t>робочих дн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ію подано чи оформлено з порушенням вимог, визначених постановами Кабінету Міністрів України від 5 червня 2013 р. № 440 «Про затвердження Порядку подання і реєстрації </w:t>
            </w:r>
            <w:r>
              <w:rPr>
                <w:rStyle w:val="Rvts23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/>
              <w:t>» та № 311 від 20.05.2015 «Про внесення змін до Порядку подання і реєстрації декларації відповідності матеріально-технічної бази суб’єкта господарювання вимогам законодавства з питань пожежної безпеки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rStyle w:val="Rvts23"/>
              </w:rPr>
              <w:t xml:space="preserve">еєстрація декларації відповідності матеріально-технічної бази суб’єкта господарювання вимогам законодавства з питань пожежної безпеки або надання через </w:t>
            </w:r>
            <w:r>
              <w:rPr>
                <w:color w:val="000000"/>
              </w:rPr>
              <w:t xml:space="preserve">листа із зауваженнями щодо її заповненн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и отримання відповіді (результату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о або пошто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670" w:hanging="0"/>
        <w:rPr>
          <w:rStyle w:val="Rvts0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n20ditb.sum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50:00Z</dcterms:created>
  <dc:creator>USER</dc:creator>
  <dc:description/>
  <cp:keywords/>
  <dc:language>en-US</dc:language>
  <cp:lastModifiedBy>Org003</cp:lastModifiedBy>
  <dcterms:modified xsi:type="dcterms:W3CDTF">2018-05-05T09:50:00Z</dcterms:modified>
  <cp:revision>2</cp:revision>
  <dc:subject/>
  <dc:title>«ПОГОДЖЕНО»</dc:title>
</cp:coreProperties>
</file>